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7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  <w:lang w:val="it-IT" w:eastAsia="en-US"/>
              </w:rPr>
              <w:t>Resursele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23249593"/>
            <w:bookmarkStart w:id="1" w:name="__Fieldmark__0_412324959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4123249593"/>
            <w:bookmarkStart w:id="3" w:name="__Fieldmark__2_412324959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</w:rPr>
              <w:t>Folosirea întrebărilor pentru promovarea capacităţilor de gândire de nivel superior şi pentru implicarea elevilor în propriul proces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123249593"/>
            <w:bookmarkStart w:id="5" w:name="__Fieldmark__4_412324959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4123249593"/>
            <w:bookmarkStart w:id="7" w:name="__Fieldmark__6_412324959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1 – </w:t>
            </w:r>
            <w:r>
              <w:rPr>
                <w:b/>
                <w:i/>
              </w:rPr>
              <w:t>Folosirea tehnologiei pentru susţinerea facilit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4123249593"/>
            <w:bookmarkStart w:id="9" w:name="__Fieldmark__8_412324959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4123249593"/>
            <w:bookmarkStart w:id="11" w:name="__Fieldmark__10_412324959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Elaborarea resurs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4123249593"/>
            <w:bookmarkStart w:id="13" w:name="__Fieldmark__12_412324959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4123249593"/>
            <w:bookmarkStart w:id="15" w:name="__Fieldmark__14_412324959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Crearea materialelor de facili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4123249593"/>
            <w:bookmarkStart w:id="17" w:name="__Fieldmark__16_412324959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4123249593"/>
            <w:bookmarkStart w:id="19" w:name="__Fieldmark__18_412324959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en-US" w:eastAsia="en-US"/>
              </w:rPr>
              <w:t>Crearea unui plan de imple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4123249593"/>
            <w:bookmarkStart w:id="21" w:name="__Fieldmark__20_412324959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4123249593"/>
            <w:bookmarkStart w:id="23" w:name="__Fieldmark__22_412324959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5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4123249593"/>
            <w:bookmarkStart w:id="25" w:name="__Fieldmark__24_412324959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4123249593"/>
            <w:bookmarkStart w:id="27" w:name="__Fieldmark__26_412324959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6 - </w:t>
            </w:r>
            <w:r>
              <w:rPr>
                <w:b/>
                <w:i/>
              </w:rPr>
              <w:t>Reflecţie asupra întregii unităţ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4123249593"/>
            <w:bookmarkStart w:id="29" w:name="__Fieldmark__28_412324959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4123249593"/>
            <w:bookmarkStart w:id="31" w:name="__Fieldmark__30_412324959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ctivitatea 7 -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4123249593"/>
            <w:bookmarkStart w:id="33" w:name="__Fieldmark__32_412324959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4123249593"/>
            <w:bookmarkStart w:id="35" w:name="__Fieldmark__34_412324959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lanificarea în avans – </w:t>
            </w:r>
            <w:r>
              <w:rPr>
                <w:b/>
                <w:i/>
              </w:rPr>
              <w:t>Revizuirea portofoliului unităţii de învă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 w:eastAsia="en-US"/>
              </w:rPr>
              <w:t>Localizarea resurselor internet pentru profes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4123249593"/>
            <w:bookmarkStart w:id="37" w:name="__Fieldmark__36_412324959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4123249593"/>
            <w:bookmarkStart w:id="39" w:name="__Fieldmark__38_412324959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33:00Z</dcterms:created>
  <dc:creator>FIZICA</dc:creator>
  <dc:description/>
  <cp:keywords/>
  <dc:language>en-US</dc:language>
  <cp:lastModifiedBy>profesor</cp:lastModifiedBy>
  <dcterms:modified xsi:type="dcterms:W3CDTF">2011-04-27T13:35:00Z</dcterms:modified>
  <cp:revision>3</cp:revision>
  <dc:subject/>
  <dc:title>Modalităţi de consolidare a carierei în societatea bazată pe cunoaştere în regiunea B - IF </dc:title>
</cp:coreProperties>
</file>